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Page 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Industrial Revolution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Define the following vocabulary words. Make sure you have the correct definition, which is clear and relates to this unit. Begin each definition with a capital letter. Remember to use complete sentences and end each sentence with a period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Revolution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Spinning Jenny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Macadam Road 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 Flying Shuttle 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 Tenants 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 Industrialize 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 Cotton Gin 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 Interchangeable Parts ________________________________________________________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 Tenements 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Automation 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Trade Unions 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Internal Combustion Engine __________________________________________________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Patent 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Trademark 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Immigrants 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Abolition 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Prohibit 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 Discriminate 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19. Capitalism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 Socialism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. Capital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. Laissez-faire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. Proletarian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24. Communism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22:23:00Z</dcterms:created>
  <dc:creator>JON E SWANBOM</dc:creator>
  <dc:description/>
  <cp:keywords/>
  <dc:language>en-US</dc:language>
  <cp:lastModifiedBy>Information Technology</cp:lastModifiedBy>
  <dcterms:modified xsi:type="dcterms:W3CDTF">2009-02-26T17:42:00Z</dcterms:modified>
  <cp:revision>21</cp:revision>
  <dc:subject/>
  <dc:title>Name_________________________ </dc:title>
</cp:coreProperties>
</file>